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Odnowa nawierzchni DW412</w:t>
        <w:br/>
        <w:t>na odc. Przedbojewice - Rożniaty od km 2+312 do km 4+800, dł. 2,488km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Contents1"/>
        <w:ind w:left="0" w:hanging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Szczegółowe Specyfikacje Techniczne</w:t>
      </w:r>
    </w:p>
    <w:p>
      <w:pPr>
        <w:pStyle w:val="Contents1"/>
        <w:ind w:left="0" w:hanging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Wykonania i Odbioru Robót Budowlanych</w:t>
      </w:r>
    </w:p>
    <w:p>
      <w:pPr>
        <w:pStyle w:val="Contents1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bCs/>
        </w:rPr>
        <w:t>Zawartość:</w:t>
      </w:r>
    </w:p>
    <w:p>
      <w:pPr>
        <w:pStyle w:val="Contents1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-M – 00.00.00 WYMAGANIA OGÓLN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1.01 ODTWORZENIE TRASY I PUNKTÓW WYSOKOŚCIOW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1.01b WYNIESIENIE I STABILIZACJA GRANIC PASA DROGOWEG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02.04 ROZBIÓRKA ELEMENTÓW DRÓG, OGRODZEŃ, PRZEPUSTÓW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1.12.01 INWENTARYZACJA POWYKONAWCZ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3.01.03 CZYSZCZENIE URZĄDZEŃ ODWADNIAJĄC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1.01 KORYTO WRAZ Z PROFILOWANIEM I ZAGĘSZCZENIEM PODŁOŻ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3.01 OCZYSZCZENIE I SKROPIENIE WARSTW KONSTRUKCYJNYCH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4.01 PODBUDOWA Z KRUSZYWA NATURALNEG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4.05.00 WARSTWA WZMACNIAJĄCA Z GRUNTU STABILIZOWANEGO CEMENTEM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Cs/>
          <w:sz w:val="24"/>
        </w:rPr>
        <w:t>D – 04.08.01 WARSTWA WYRÓWNAWCZ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05a WARSTWA ŚCIERALN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05b WARSTWA WIĄŻĄCA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11 FREZOWANIE NAWIERZCHNI BITUMICZNYCH NA ZIMNO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5.03.13a NAWIERZCHNIA Z MIESZANKI GRYSOWO-MASTYKSOWEJ SMA</w:t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Cs/>
          <w:sz w:val="24"/>
        </w:rPr>
        <w:t>D – 05.03.26a0 ZABEZPIECZENIE SIATKĄ SZKLANĄ LUB SZKLANO-WĘGLOWĄ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3.01 ŚCINANIE I UZUPEŁNIANIE POBOCZY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3.01b POBOCZA I ZJAZDY UTWARDZONE DESTRUKTEM ASFALTOWYM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6.04.01 ROWY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1.01 OZNAKOWANIE POZIOM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2.01 OZNAKOWANIE PIONOWE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  <w:t>D – 07.02.02 SŁUPKI PROWADZĄCE I KRAWĘDZIOWE ORAZ ZNAKI KM I HM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color w:val="00B050"/>
          <w:sz w:val="24"/>
        </w:rPr>
      </w:pPr>
      <w:r>
        <w:rPr>
          <w:rFonts w:cs="Calibri" w:ascii="Calibri" w:hAnsi="Calibri"/>
          <w:bCs/>
          <w:color w:val="00B05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0" w:top="4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Cambria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5"/>
      <w:gridCol w:w="3165"/>
      <w:gridCol w:w="3309"/>
    </w:tblGrid>
    <w:tr>
      <w:trPr>
        <w:trHeight w:val="563" w:hRule="atLeast"/>
      </w:trPr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ul. Budowlana 40, 88-100 Inowrocław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IP 554-22-19-944</w:t>
          </w:r>
        </w:p>
      </w:tc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52 357-42-61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. 52 355-13-88</w:t>
          </w:r>
        </w:p>
      </w:tc>
      <w:tc>
        <w:tcPr>
          <w:tcW w:w="330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ww.zdw-bydgoszcz.pl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dw.ino@zdw-bydgosz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4002"/>
    </w:tblGrid>
    <w:tr>
      <w:trPr>
        <w:trHeight w:val="993" w:hRule="atLeast"/>
      </w:trPr>
      <w:tc>
        <w:tcPr>
          <w:tcW w:w="209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>
            <w:bottom w:val="single" w:sz="4" w:space="0" w:color="000000"/>
          </w:tcBorders>
        </w:tcPr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Zarząd Dróg 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Wojewódzkich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>w Bydgoszczy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/>
              <w:spacing w:val="80"/>
              <w:szCs w:val="28"/>
              <w:lang w:val="pl-PL"/>
            </w:rPr>
          </w:r>
        </w:p>
      </w:tc>
      <w:tc>
        <w:tcPr>
          <w:tcW w:w="400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Rejon Dróg 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ojewódzkich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 Inowrocławi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Cambria" w:hAnsi="Poster Bodoni CE ATT;Cambria" w:eastAsia="Times New Roman" w:cs="Poster Bodoni CE ATT;Cambria"/>
      <w:i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Cambria" w:hAnsi="Poster Bodoni CE ATT;Cambria" w:eastAsia="Times New Roman" w:cs="Poster Bodoni CE ATT;Cambria"/>
      <w:i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  <w:spacing w:lineRule="auto" w:line="240" w:before="0" w:after="0"/>
      <w:ind w:left="1843" w:hanging="1134"/>
      <w:textAlignment w:val="baseline"/>
    </w:pPr>
    <w:rPr>
      <w:rFonts w:ascii="Arial Narrow" w:hAnsi="Arial Narrow" w:eastAsia="Times New Roman" w:cs="Arial Narro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8:57:00Z</dcterms:created>
  <dc:creator>ZDW</dc:creator>
  <dc:description/>
  <cp:keywords/>
  <dc:language>en-US</dc:language>
  <cp:lastModifiedBy>Aldona Staszczyk-Jaroch</cp:lastModifiedBy>
  <cp:lastPrinted>2021-03-17T07:47:00Z</cp:lastPrinted>
  <dcterms:modified xsi:type="dcterms:W3CDTF">2025-02-12T12:07:00Z</dcterms:modified>
  <cp:revision>35</cp:revision>
  <dc:subject/>
  <dc:title/>
</cp:coreProperties>
</file>